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r sprawy: WI.271.13.2020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ogłoszenia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otne dla stron postanowienia, które zostaną wprowadzone do treści umowy w sprawie udzielenia zamówienia publicznego prowadzonego w trybie publicznego zaproszenia do składania ofert na usługę społeczną na podstawie art. 138o ustawy z dnia 29 stycznia 2004 r. Prawo Zamówień Publicznych (tekst jednolity: Dz. U. z 2019 r., poz. 1843 ze zm.) na </w:t>
      </w:r>
      <w:r>
        <w:rPr>
          <w:rFonts w:cs="Times New Roman" w:ascii="Times New Roman" w:hAnsi="Times New Roman"/>
          <w:b/>
          <w:i/>
          <w:sz w:val="24"/>
          <w:szCs w:val="24"/>
        </w:rPr>
        <w:t>„Świadczenie usług pocztowych na rzecz Urzędu Miasta i Gminy w Pleszewie w 2021 r.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edmiotem umowy jest świadczenie usług pocztowych na potrzeby Urzędu Miasta i Gminy w Pleszewie w zakresie przyjmowania, przemieszczania i doręczenia przesyłek pocztowych, w tym doręczeń wynikających z przepisów Kodeksu postępowania administracyjnego oraz ich ewentualnych zwrotów, w obrocie krajowym i zagranicznym - zgodnie z obowiązującymi w tym zakresie przepisami oraz złożoną ofertą stanowiącą załącznik nr 1 do niniejszej umow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ez przesyłki pocztowe, będące przedmiotem zamówienia rozumie się przesyłki listowe o wadze do 2000g ( format S,L,M)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ykłe ekonomiczne- przesyłka nierejestrowana nie będąca przesyłką najszybszej kategorii,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ykłe priorytetowe- przesyłka nierejestrowana najszybszej kategori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olecone ekonomiczne- przesyłka rejestrowana będąca przesyłką listową przemieszczaną i doręczaną w sposób zabezpieczający ją przed utratą, ubytkiem zawartości lub uszkodzeniem,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olecone priorytetowe- przesyłka rejestrowana będąca przesyłką listową przemieszczaną i doręczoną w sposób zabezpieczający ją przed utratą, ubytkiem zawartości lub uszkodzeniem najszybszej kategori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olecone ekonomiczne ze zwrotnym poświadczeniem odbioru (ZPO)- przesyłka listowa przyjęta za potwierdzeniem nadania doręczona za pokwitowaniem odbioru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olecone priorytetowe ze zwrotnym poświadczeniem odbioru (ZPO)- przesyłka listowa najszybszej kategorii przyjęta za potwierdzeniem nadania i  doręczona za pokwitowaniem odbioru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FORMAT S</w:t>
      </w:r>
      <w:r>
        <w:rPr>
          <w:rFonts w:cs="Times New Roman" w:ascii="Times New Roman" w:hAnsi="Times New Roman"/>
        </w:rPr>
        <w:t xml:space="preserve"> to przesyłka o wymiarach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- 90 x 140 mm, Maksimum- żaden z wymiarów nie może przekraczać: wysokości 20mm, długości 230mm, szerokości 160mm, masy do 500g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FORMAT  M</w:t>
      </w:r>
      <w:r>
        <w:rPr>
          <w:rFonts w:cs="Times New Roman" w:ascii="Times New Roman" w:hAnsi="Times New Roman"/>
        </w:rPr>
        <w:t xml:space="preserve"> to przesyłka o wymiarach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-90 x 140 mm, Maksimum- żaden  z wymiarów nie może przekroczyć: wysokość 20mm, długości 325mm, szerokość 230mm, masy do 1000g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ORMAT L</w:t>
      </w:r>
      <w:r>
        <w:rPr>
          <w:rFonts w:cs="Times New Roman" w:ascii="Times New Roman" w:hAnsi="Times New Roman"/>
        </w:rPr>
        <w:t xml:space="preserve"> to przesyłka listowa o wymiarach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- 90 x 140 mm, Maksimum- suma długości, szerokości i wysokości 900 mm przy czym największy z tych wymiarów (długość) nie może przekroczyć 600mm, masy do 2000g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paczki pocztowe, będące przedmiotem zamówienia rozumie się paczki pocztowe (gabaryt A i B)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ekonomiczne- paczki nierejestrowane nie będące paczkami najszybszej kategorii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ytetowe- paczki rejestrowane najszybszej kategorii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Gabaryt A</w:t>
      </w:r>
      <w:r>
        <w:rPr>
          <w:rFonts w:cs="Times New Roman" w:ascii="Times New Roman" w:hAnsi="Times New Roman"/>
        </w:rPr>
        <w:t xml:space="preserve"> to przesyłka o wymiarach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Minimum- wymiary strony adresowej nie mogą być mniejsze niż 90 x 140mm,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Maksimum- żaden z wymiarów nie może przekraczać długości 600mm, szerokości 500mm, wysokości 300mm,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Gabaryt B</w:t>
      </w:r>
      <w:r>
        <w:rPr>
          <w:rFonts w:cs="Times New Roman" w:ascii="Times New Roman" w:hAnsi="Times New Roman"/>
        </w:rPr>
        <w:t xml:space="preserve"> to przesyłka o wymiarach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Minimum- jeśli choć jeden z wymiarów przekracza długość 600mm lub szerokość 500mm lub wysokość 300mm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Maksimum- suma długości i największego obwodu mierzonego w innym kierunku niż długość- 3000mm, przy czym największy wymiar nie może przekroczyć 1500mm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yjmowanie, przemieszczanie i doręczanie wszystkich przesyłek pocztowych oraz ich ewentualny zwrot i reklamacje, Wykonawca zobowiązany jest realizować zgodnie z obowiązującymi w tym zakresie przepisami, w szczególności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23 listopada 2012 r.- Prawo pocztowe (Dz. U. z 2020 r. poz. 1041 ze zm.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stawa z dnia 14 czerwca 1960 r.- Kodeks postępowania administracyjnego (Dz. U. z 2020 r. poz. 256 ze zm.),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ustawa z dnia 29 sierpnia 1997 r. Ordynacja podatkowa (Dz. U. z 2020 r. poz. 1325 ze zm.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aktami wykonawczymi do ustawy z dnia 23 listopada 2012 r.- Prawo pocztowe oraz aktami wewnętrznymi Wykonawcy wydanymi na podstawie art. 21 ustawy Prawo pocztow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dostarcza przesyłki do placówki nadawczej samodzielnie </w:t>
      </w:r>
      <w:r>
        <w:rPr>
          <w:rFonts w:cs="Times New Roman" w:ascii="Times New Roman" w:hAnsi="Times New Roman"/>
          <w:i/>
          <w:iCs/>
        </w:rPr>
        <w:t>(w przypadku gdy Wykonawca dysponuje placówką nadawczą w Pleszewie)</w:t>
      </w:r>
      <w:r>
        <w:rPr>
          <w:rFonts w:cs="Times New Roman" w:ascii="Times New Roman" w:hAnsi="Times New Roman"/>
        </w:rPr>
        <w:t xml:space="preserve"> lub Wykonawca odbiera przesyłki przeznaczone do wysyłki od Zamawiającego w każdy dzień pracy UMiG w Pleszewie w godzinach 13:00-14:00 </w:t>
      </w:r>
      <w:r>
        <w:rPr>
          <w:rFonts w:cs="Times New Roman" w:ascii="Times New Roman" w:hAnsi="Times New Roman"/>
          <w:i/>
          <w:iCs/>
        </w:rPr>
        <w:t>(w przypadku gdy Wykonawca nie dysponuje placówką nadawczą w Pleszewie)</w:t>
      </w:r>
      <w:r>
        <w:rPr>
          <w:rFonts w:cs="Times New Roman" w:ascii="Times New Roman" w:hAnsi="Times New Roman"/>
        </w:rPr>
        <w:t>. Odbiór przesyłek przygotowanych do wysłania będzie każdorazowo dokumentowany przez Wykonawcę pieczęcią, podpisem i datą w pocztowej książce nadawczej (dla przesyłek rejestrowanych) oraz na zastawieniu ilościowym przesyłek wg poszczególnych kategorii wagowych (dla przesyłek zwykłych- nierejestrowanych)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Nadanie przesyłek następować będzie w dniu ich dostarczenia przez Zamawiając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trony dopuszczają możliwość przesunięcia nadania przesyłek na dzień następny, po dniu ich dostarczenia w przypadku uzasadnionych zastrzeżeń co do ich przygotowania (nieprawidłowe opakowanie, niezgodność wpisów do dokumentów nadawczych z wpisami na przesyłkach, brak znaków opłaty) i braku możliwości ich wyjaśnienia lub usunięcia w dniu ich odbior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konawca będzie doręczał do siedziby Zamawiającego pokwitowanie adresata „potwierdzenie odbioru” niezwłocznie po dokonaniu doręczenia przesyłk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konawca będzie doręczał do siedziby Zamawiającego zwroty niedostarczonych przesyłek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apewnić bezpłatne formularze potwierdzeń odbior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szelkie oznaczenia przesyłek rejestrowanych i priorytetowych muszą być zapewnione przez wykonawcę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naczek opłaty pocztowej zostanie zastąpiony pieczęcią wykonaną wg wzoru dostarczonego przez Wykonawcę lub innym uzgodnionym oznaczeniem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 honorowania i obsługiwania „zwrotnego potwierdzenia odbioru” stanowiącego potwierdzenie dostarczenia i odbioru przesyłki na zasadach określonych w ustawie z dnia 14 czerwca 1960 r. – Kodeks postępowania administracyjnego (Dz. U. z 2020 r. poz. 256 ze zm.) i ustawie z dnia 29 sierpnia 1997 r. Ordynacja podatkowa (Dz. U. z 2020 r. poz. 1325 ze zm.). W takich przypadkach Zamawiający zapewni odpowiednie formularze potwierdzenia odbior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ygotowania przesyłek do nadawania w formie odpowiadającej wymogom dla danego rodzaju przesyłek pocztowych, określonych w ustawie - Prawo pocztowe oraz w aktach prawnych wydanych na jej podstawie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awania przesyłek w stanie uporządkowanym, przez co należy rozumieć: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dla przesyłek rejestrowanych - wpisanie każdej przesyłki do pocztowej książki nadawczej, sporządzonej w dwóch egzemplarzach, z których każdy oryginał będzie przeznaczony dla placówki nadawczej Wykonawcy w celach rozliczeniowych, a kopia dla Zamawiającego stanowić będzie potwierdzenie nadania danej partii przesyłek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przesyłek nierejestrowanych (zwykłych)- zestawienia ilościowego przesyłek wg poszczególnych kategorii wagowych, sporządzonego w dwóch egzemplarzach, z których oryginał będzie przeznaczony dla placówki nadawczej Wykonawcy w celach rozliczeniowych a kopia dla Zamawiającego stanowić będzie potwierdzenie nadania danej partii przesyłek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umieszczenia na każdej nadawanej przesyłce nazwy odbiorcy wraz z jego adresem, określając jednocześnie rodzaj przesyłki (zwykły, polecony, priorytet czy zwrotne potwierdzenie odbioru- ZPO) oraz pełnej nazwy i adresu zwrotnego Zamawiającego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zestrzegania międzynarodowych przepisów pocztowych dot. umieszczania na opakowaniu przesyłek wyłącznie informacji pocztowych niezbędnych do wyekspediowania przesyłek zagranicznych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e wynagrodzenie za wykonanie przedmiotu umowy, zgodnie ze złożoną ofertą, wynosi ……………. 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nie będą przysługiwały żadne roszczenia wobec Zamawiającego, w przypadku, gdy faktyczne wynagrodzenie za zrealizowanie przedmiotu zamówienia będzie niższe od wynagrodzenia maksymaln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adania przez Zamawiającego przesyłek nieujętych w formularzu cenowym podstawą rozliczeń będą ceny z aktualnego cennika usług operatora, który będzie stanowił załącznik do umowy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Rozliczenia finansowe między stronami z tyt. realizacji przedmiotu umowy dokonywane będą z dołu, tj. w terminie późniejszym niż nadania przesyłek z zastrzeżeniem, że obliczenia dokonuje się w ostatnim dniu okresu obliczeniow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kres rozliczeniowy opłaty „z dołu” za usługi objęte przedmiotem zamówienia ustala się na miesiąc kalendarzowy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ci za przesyłki będą dokonywane z dołu na podstawie wystawionej przez Wykonawcę faktury za wykonane w danym miesiącu usługi. Faktura winna zostać wystawiona do dnia     7-go miesiąca następującego po miesiącu rozliczeniowym ze specyfikacją wykonanych usług. Wypłata wynagrodzenia nastąpi w terminie 14 dni od dnia otrzymania przez zamawiającego  wystawionej faktury VAT, przelewem na rachunek bankowy wskazany przez Wykonawcę. Za dzień zapłaty przyjmuje się dzień uznania rachunku bankowego Wykonawcy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>Należności wynikające z faktur będą płatne na wskazany na fakturze VAT rachunek bankowy lub rachunek wirtualny, który jest powiązany z rachunkiem rozliczeniowym należącym do Wykonawcy, pod warunkiem, że ten rachunek bankowy lub rozliczeniowy figuruje w wykazie informacji o podatnikach VAT, tzw. białej liście podatników – art. 96b ustawy z dnia 11 marca 2004 r. o podatku od towarów i usług (Dz. U. z 2020 r., poz. 106 ze zm.), pod rygorem odmowy zapłaty, na co Wykonawca wyraża zgodę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u podania na fakturze rachunku niezgodnego z zapisem, o którym mowa w ust. 21, strony postanawiają, iż zapłata nastąpi w terminie 14 dni po doręczeniu faktury spełniającej wszystkie warunki wskazane w umowie. W takiej sytuacji brak zapłaty nie będzie stanowił podstawy do dochodzenia jakichkolwiek roszczeń finansowych od Zamawiając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Do obliczenia należności za usługi Wykonawcy stosowane będą ceny usług świadczonych przez Wykonawcę wynikających z formularza asortymentowo- cenowego zamieszczonego w ofercie stanowiącego załącznik do umow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amawiający zastrzega, iż rodzaje i ilość poszczególnych przesyłek w stosunku do określonych w formularzu asortymentowo- cenowym (stanowiącym załącznik do umowy) może ulec zmianie z zastrzeżeniem, iż wartość tych przesyłek nie przekroczy wartości przedmiotu umowy. Z tego tytułu Wykonawcy nie będą przysługiwały żadne roszcze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utraty, ubytku, uszkodzenia przesyłki bądź niewykonania lub nienależytego wykonania umowy Wykonawca zapłaci Zamawiającemu należne odszkodowanie zgodnie z przepisami rozdziału 8. ustawy - Prawo pocztowe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amawiający zapłaci Wykonawcy odsetki ustawowe za każdy dzień zwłoki, w przypadku niedotrzymania umówionego terminu płatności wynagrodze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okres od 4 stycznia 2021 r. do dnia 31 grudnia 2021 r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zobowiązanymi do nadzoru nad realizacją umowy są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Zamawiającego Małgorzata Klak lub Dorota Kostańciak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Wykonawcy: …………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a postanowień niniejszej umowy może być dokonana w przypadkach określonych przez Zamawiającego poniżej, a mianowicie: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y stawki i podatku VAT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y cen jednostkowych wyszczególnionych w ofercie na poszczególne rodzaje usług pocztowych w przypadku: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miany przepisów wewnętrznych Wykonawcy. Zmiana jest możliwa tylko za zgodą Zamawiającego oraz musi być pisemnie przedstawiona Zamawiającemu z 30 dniowym wyprzedzeniem wraz z uzasadnieniem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miany cennika powszechnych usług pocztowych zatwierdzonych przez Prezesa Urzędu Komunikacji Elektronicznej lub w sposób dopuszczony przez obowiązujące przepisy ustawy- Prawo pocztowe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niżenia w toku realizacji zamówienia opłat pocztowych wynikających z cennika lub regulaminu Wykonawcy, w stosunku do cen proponowanych w ofercie. Wykonawca ma wówczas obowiązek stosować względem Zamawiającego obniżone opłaty dla usług pocztowych, wynikające ze swojego aktualnego cennika lub regulamin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maksymalnego wynagrodzenia za wykonanie przedmiotu umowy w przypadku konieczności zwiększenia w okresie obowiązywania umowy, ilości zamawianych usług pocztowych określonych w Formularzu cenowym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Wszelkie zmiany umowy wymagają zgody obu stron oraz formy pisemnej pod rygorem nieważności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żda ze stron może rozwiązać umowę za 1 miesięcznym okresem wypowiedzenia, dokonanym w formie pisemnej, ze skutkiem na ostatni dzień miesiąca kalendarzowego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Ewentualne spory wynikłe z związku z realizacją postanowień niniejszej umowy, strony będą starały się rozstrzygnąć w drodze negocjacji i porozumienia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 razie braku porozumienia spory będą podlegać rozstrzygnięciu przez Sąd powszechny właściwy dla siedziby Zamawiającego.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48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13:00Z</dcterms:created>
  <dc:creator>gspychaj</dc:creator>
  <dc:description/>
  <cp:keywords/>
  <dc:language>en-US</dc:language>
  <cp:lastModifiedBy>Beata Kałużna</cp:lastModifiedBy>
  <cp:lastPrinted>2020-12-02T18:40:00Z</cp:lastPrinted>
  <dcterms:modified xsi:type="dcterms:W3CDTF">2020-12-03T16:18:00Z</dcterms:modified>
  <cp:revision>11</cp:revision>
  <dc:subject/>
  <dc:title/>
</cp:coreProperties>
</file>