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Załącznik nr 1 do Ogłos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 ……………………….</w:t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Heading1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wiązując do ogłoszenia o zamówieniu na usługę społeczną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Świadczenie usług pocztowych na rzecz Urzędu Miasta i Gminy w Pleszewie w 2021 r.”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zamówienia, zgodnie z wymogami zawartymi w ogłoszeniu o zamówieniu i załącznikach do niego, za cenę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godnie z załączonym formularzem cenowym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Usługi stanowiące przedmiot zamówienia będziemy wykonywać w okresie od 04.01.2021 r. do 31.12.2021 r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ogłoszeniu oraz załącznikach do niego,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ogłoszenia oraz załączników do niego i nie wnosimy do niej zastrzeżeń,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 i realizacji przyszłego świadczenia umownego,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okresie wykonywania zamówienia będziemy dysponować placówką nadawczą w miejscowości, w której znajduje się siedziba Zamawiającego lub będziemy odbierać przesyłki przeznaczone do wysyłki od Zamawiającego w przypadku nie dysponowania placówką nadawczą zgodnie z zapisami „Istotnych postanowień umowy” oraz będziemy dysponować punktami odbioru niedoręczonych pod adres przesyłek (awizowanych) znajdującymi się na terenie każdej gminy w kraju lub gminy sąsiedniej,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„</w:t>
      </w:r>
      <w:r>
        <w:rPr>
          <w:bCs/>
          <w:sz w:val="22"/>
          <w:szCs w:val="22"/>
        </w:rPr>
        <w:t>Istotne postanowienia umowy”</w:t>
      </w:r>
      <w:r>
        <w:rPr>
          <w:sz w:val="22"/>
          <w:szCs w:val="22"/>
        </w:rPr>
        <w:t xml:space="preserve"> stanowiące załącznik do ogłoszenia i zobowiązujemy się w przypadku wyboru naszej oferty do zawarcia umowy na wyżej wymienionych warunkach, w miejscu i terminie wyznaczonym przez Zamawiająceg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ularz 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ia zaświadczenia o wpisie do Rejestru operatorów poczt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ument potwierdzający umocowanie osoby podpisującej ofertę do reprezentowani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</w:t>
      </w:r>
    </w:p>
    <w:p>
      <w:pPr>
        <w:pStyle w:val="TextBody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 i pieczęć osoby uprawnionej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76" w:before="4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43:00Z</dcterms:created>
  <dc:creator>Beata Kałużna</dc:creator>
  <dc:description/>
  <cp:keywords/>
  <dc:language>en-US</dc:language>
  <cp:lastModifiedBy>Beata Kałużna</cp:lastModifiedBy>
  <cp:lastPrinted>2013-03-14T09:57:00Z</cp:lastPrinted>
  <dcterms:modified xsi:type="dcterms:W3CDTF">2020-12-03T15:30:00Z</dcterms:modified>
  <cp:revision>16</cp:revision>
  <dc:subject/>
  <dc:title>Dodatek nr 1 do SIWZ</dc:title>
</cp:coreProperties>
</file>